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hysical Science and Everyday Thinking Planning Guid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2611"/>
        <w:gridCol w:w="1453"/>
        <w:gridCol w:w="1823"/>
        <w:gridCol w:w="1523"/>
        <w:gridCol w:w="1725"/>
      </w:tblGrid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jor Concept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ew of prior concepts ~ temperature effect on gas, dissolution,  &amp; concentr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8"/>
              </w:rPr>
              <w:t>Developing Prior Knowledge for Water Study ~ Conductivity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emistry Distilled ~ Day 1 Activities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ngth of Tim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Tim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C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C 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Welcome, Daily Goals, and Housekeeping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00-8: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l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ie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thering and Review Activities from prior training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flection, gallery walk or prior concepts/connection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hou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15-9: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Tar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n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nger Al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lubilit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:15-9:4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l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Melissa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ctivity 1 ~ Pure water, tap water, sugar water, salt water, etc.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:45-10: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k/Sa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Jen/</w:t>
            </w:r>
            <w:r>
              <w:rPr>
                <w:sz w:val="28"/>
                <w:highlight w:val="yellow"/>
              </w:rPr>
              <w:t>Jerry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:15-10: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ctivity 2 ~Exploring Conductivity with salt &amp; pure water in different proportions (different salts)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:30-11: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nc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lissa/</w:t>
            </w:r>
            <w:r>
              <w:rPr>
                <w:sz w:val="28"/>
                <w:highlight w:val="yellow"/>
              </w:rPr>
              <w:t>Jerry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nger Al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:15-11: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:30-12: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ctivity 3 ~ Jobe Plot with conductivity probe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hour 30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:15-1:4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k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Jerry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BREAK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45-2: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Activity 4 ~ Conductivity probe with weak and strong acid vs. strong base and strong base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hou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:00-3: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ie/</w:t>
            </w:r>
            <w:r>
              <w:rPr>
                <w:sz w:val="28"/>
                <w:highlight w:val="yellow"/>
              </w:rPr>
              <w:t>Jerry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Tar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n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estions and Evaluation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:45-4: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hysical Science and Everyday Thinking Planning Guid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618"/>
        <w:gridCol w:w="2283"/>
        <w:gridCol w:w="1895"/>
        <w:gridCol w:w="2147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jor Concepts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ids/Ba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kalin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/Neutraliz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tration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Chemistry Distilled ~ Day 2 Activiti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ngth of Tim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Tim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C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C 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Welcome and Daily Goal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00-8: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ie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eview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15-8: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Tar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n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ctivity 5 ~ Red cabbage (pH paper, red and blue litmus paper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hour 30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30-10: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Bil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ie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REA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:00-10: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H Preassessmen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:15-10: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Tar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n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ctivity 6 ~ Dilution pH ~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hou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:30-11: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m/</w:t>
            </w:r>
            <w:r>
              <w:rPr>
                <w:sz w:val="28"/>
                <w:highlight w:val="yellow"/>
              </w:rPr>
              <w:t>Mar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rry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N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:30-12: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ctivity 7 ~ Alka ~Seltzer &amp; Gas Solubility Flinn La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: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ncy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Melissa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estions and Evaluati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:45-4: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Rain date on Wednesday</w:t>
      </w:r>
      <w:r>
        <w:br w:type="page"/>
      </w:r>
    </w:p>
    <w:p>
      <w:pPr>
        <w:pStyle w:val="Heading"/>
        <w:jc w:val="left"/>
        <w:rPr/>
      </w:pPr>
      <w:r>
        <w:rPr/>
        <w:t>Physical Science and Everyday Thinking Planning Guid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618"/>
        <w:gridCol w:w="2283"/>
        <w:gridCol w:w="1895"/>
        <w:gridCol w:w="2147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Chemistry Distilled ~ Day 3 Activiti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ngth of Tim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Tim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C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C 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Welcome and Daily Goal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ater Testing at 3-4 Sites Work with CBF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19405</wp:posOffset>
                      </wp:positionV>
                      <wp:extent cx="114300" cy="1641475"/>
                      <wp:effectExtent l="5715" t="5715" r="6350" b="349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41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5849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6pt;margin-top:25.15pt;width:8.95pt;height:129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Supplemental grant to  help with stream       study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Noah for follow up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tional Geographic Expedit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cky Bell as Contac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estions and Evaluati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>Physical Science and Everyday Thinking Planning Guid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618"/>
        <w:gridCol w:w="2283"/>
        <w:gridCol w:w="1895"/>
        <w:gridCol w:w="2147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jor Concepts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taly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emical Reaction (rate of, formulas,  &amp; evidence)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Chemistry Distilled ~ Day 4 Activiti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ngth of Tim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Tim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C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C 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Welcome and Daily Goal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  <w:t>Water Study Follow U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  <w:highlight w:val="cyan"/>
              </w:rPr>
            </w:pPr>
            <w:r>
              <w:rPr>
                <w:sz w:val="28"/>
                <w:szCs w:val="36"/>
                <w:highlight w:val="cy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  <w:t>Revisit Chemical/Physical Reaction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  <w:highlight w:val="cyan"/>
              </w:rPr>
            </w:pPr>
            <w:r>
              <w:rPr>
                <w:sz w:val="28"/>
                <w:szCs w:val="36"/>
                <w:highlight w:val="cy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  <w:t xml:space="preserve">Shirts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REA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N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REA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estions and Evaluati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***Rain date for water study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"/>
        <w:rPr/>
      </w:pPr>
      <w:r>
        <w:rPr/>
        <w:t>Physical Science and Everyday Thinking Planning Guid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618"/>
        <w:gridCol w:w="2283"/>
        <w:gridCol w:w="1895"/>
        <w:gridCol w:w="2147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jor Concepts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taly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emical Reaction (rate of, formulas,  &amp; evidence)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Chemistry Distilled ~ Day 5 Activiti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ngth of Tim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Tim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C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C 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Welcome &amp; Daily Goal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highlight w:val="lightGray"/>
              </w:rPr>
            </w:pPr>
            <w:r>
              <w:rPr>
                <w:sz w:val="40"/>
                <w:szCs w:val="40"/>
                <w:highlight w:val="lightGray"/>
              </w:rPr>
              <w:t>Ginger Ale Follow up ~ Review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40"/>
                <w:highlight w:val="lightGray"/>
              </w:rPr>
            </w:pPr>
            <w:r>
              <w:rPr>
                <w:sz w:val="28"/>
                <w:szCs w:val="40"/>
                <w:highlight w:val="lightGray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highlight w:val="lightGray"/>
              </w:rPr>
            </w:pPr>
            <w:r>
              <w:rPr>
                <w:sz w:val="36"/>
                <w:szCs w:val="36"/>
                <w:highlight w:val="lightGray"/>
              </w:rPr>
              <w:t>Activity 9 ~ Elephant Toothpast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  <w:highlight w:val="lightGray"/>
              </w:rPr>
            </w:pPr>
            <w:r>
              <w:rPr>
                <w:sz w:val="28"/>
                <w:szCs w:val="36"/>
                <w:highlight w:val="lightGray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highlight w:val="lightGray"/>
              </w:rPr>
            </w:pPr>
            <w:r>
              <w:rPr>
                <w:sz w:val="36"/>
                <w:szCs w:val="36"/>
                <w:highlight w:val="lightGray"/>
              </w:rPr>
              <w:t>Activity 8 ~ Chemoluminesence (light sticks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REA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N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REA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st Assessmen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estions and Evaluati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1:51:00Z</dcterms:created>
  <dc:creator>EllisTar</dc:creator>
  <dc:description/>
  <cp:keywords/>
  <dc:language>en-US</dc:language>
  <cp:lastModifiedBy>WC PS</cp:lastModifiedBy>
  <dcterms:modified xsi:type="dcterms:W3CDTF">2009-04-23T21:51:00Z</dcterms:modified>
  <cp:revision>2</cp:revision>
  <dc:subject/>
  <dc:title/>
</cp:coreProperties>
</file>